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4410"/>
        <w:gridCol w:w="487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llabor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Below Standar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t Standard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bove Standard</w:t>
            </w:r>
          </w:p>
        </w:tc>
      </w:tr>
      <w:tr>
        <w:trPr>
          <w:trHeight w:val="1514" w:hRule="exact"/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eadershi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Student plays a passive rol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Student generates few new ide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Student tends to only do what they are told to do by others.</w:t>
            </w:r>
          </w:p>
          <w:p>
            <w:pPr>
              <w:pStyle w:val="Normal"/>
              <w:spacing w:lineRule="atLeast" w:line="240"/>
              <w:ind w:left="-1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Student plays an active role in generating new ide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Student takes initiative in getting tasks organiz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Student delegates responsibilities when requir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Student keeps group/class on task and on schedu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tudent understands and articulates goals of class/group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tudent accepts responsibilities for his or her actions and the actions of the group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  <w:t>In addition to meeting the criteria for At Standard, th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16"/>
              </w:rPr>
            </w:pPr>
            <w:r>
              <w:rPr>
                <w:sz w:val="16"/>
              </w:rPr>
              <w:t>Student thoughtfully organizes and divides the work between group me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16"/>
              </w:rPr>
            </w:pPr>
            <w:r>
              <w:rPr>
                <w:sz w:val="16"/>
              </w:rPr>
              <w:t>Student monitors progress toward group go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16"/>
              </w:rPr>
            </w:pPr>
            <w:r>
              <w:rPr>
                <w:sz w:val="16"/>
              </w:rPr>
              <w:t>Student adapts easily to changes in the task or group.</w:t>
            </w:r>
          </w:p>
        </w:tc>
      </w:tr>
      <w:tr>
        <w:trPr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  <w:tr>
        <w:trPr>
          <w:trHeight w:val="1808" w:hRule="exact"/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ooperation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napToGrid w:val="false"/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does not willingly follow direc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tudent vocalizes intense opposition to group or classroom goal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does not comply with group, classroom and community rules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napToGrid w:val="false"/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follows directions from group leaders, group members and adults who take the lead or offer assistanc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tudent expresses</w:t>
            </w:r>
            <w:r>
              <w:rPr>
                <w:color w:val="000000"/>
                <w:sz w:val="16"/>
              </w:rPr>
              <w:t xml:space="preserve"> the ability in words and deeds to adapt to the goals of the group, even when those goals may be different than their ow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complies with group, classroom and community rules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  <w:t>In addition to meeting the criteria for At Standard, th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encourages cooperation through words and ac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creates or initiates procedures (or activities) that encourage cooper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willingly switches roles in group or classroom as required by the situation.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  <w:tr>
        <w:trPr>
          <w:trHeight w:val="1318" w:hRule="exact"/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ttitude &amp; Demean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napToGrid w:val="false"/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 xml:space="preserve">Student does not display positive attitude in words, expression or  body languag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does not provide positive feedbac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does not dress, act or respond appropriately to the task at hand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napToGrid w:val="false"/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 xml:space="preserve">Student displays positive attitude toward individual and group tasks in words, expression and body languag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provides positive feedback to peers and adul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dresses, acts and responds appropriately to the task at hand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  <w:t>In addition to meeting the criteria for At Standard, th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models appropriate speech, behavior, clothing,, etc. even at the risk of  breaking peer norm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goes out of their way to encourage positive behavior and attitude.</w:t>
            </w:r>
          </w:p>
        </w:tc>
      </w:tr>
      <w:tr>
        <w:trPr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  <w:tr>
        <w:trPr>
          <w:trHeight w:val="2038" w:hRule="exact"/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acilitation &amp; Medi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napToGrid w:val="false"/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is passive in the face of individual or group conflic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encourages discor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udent does not seek or encourage facilitation or mediation of conflict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napToGrid w:val="false"/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seeks to resolve conflicts between individuals or groups by listening to both sid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encourages peers and adults to listen to each othe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never attempts to cause conflict by false report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only engages in private side conversations when attempting to reduce discor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is willing to accept facilitation or mediation in the event they are involved in a conflict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  <w:t>In addition to meeting the criteria for At Standard, th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serves as facilitator or mediator between groups or individual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volunteers to find resources or schedule meetings between individuals or groups in conflic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, alone or in concert with other students or adults, initiates activities that further harmony between individuals or groups.</w:t>
            </w:r>
          </w:p>
        </w:tc>
      </w:tr>
      <w:tr>
        <w:trPr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  <w:tr>
        <w:trPr>
          <w:trHeight w:val="1504" w:hRule="exact"/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mpathy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napToGrid w:val="false"/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does not express empathy for the feelings of other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displays a lack of awareness or disregard for diversit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is locked into one view of issue(s)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napToGrid w:val="false"/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expresses empathy for the feelings of others through words, body language or deed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displays awareness of diversity and the needs of different ethnic/social/religious group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 xml:space="preserve">Student demonstrates ability to look at issues from multiple points of view.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  <w:t>In addition to meeting the criteria for At Standard, th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engages in action that makes the emotional comfort of others a primary concer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tLeast" w:line="240"/>
              <w:ind w:left="342" w:hanging="360"/>
              <w:rPr>
                <w:sz w:val="16"/>
              </w:rPr>
            </w:pPr>
            <w:r>
              <w:rPr>
                <w:sz w:val="16"/>
              </w:rPr>
              <w:t>Student attempts to broaden group activities to be more inclusive.</w:t>
            </w:r>
          </w:p>
        </w:tc>
      </w:tr>
      <w:tr>
        <w:trPr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start="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har1">
    <w:name w:val=" Char1"/>
    <w:basedOn w:val="WWDefaultParagraphFont"/>
    <w:qFormat/>
    <w:rPr>
      <w:sz w:val="24"/>
    </w:rPr>
  </w:style>
  <w:style w:type="character" w:styleId="Char">
    <w:name w:val=" Char"/>
    <w:basedOn w:val="WW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1:16:00Z</dcterms:created>
  <dc:creator>Mark Morrison</dc:creator>
  <dc:description/>
  <cp:keywords/>
  <dc:language>en-US</dc:language>
  <cp:lastModifiedBy>homeadmin</cp:lastModifiedBy>
  <cp:lastPrinted>2008-12-04T15:53:00Z</cp:lastPrinted>
  <dcterms:modified xsi:type="dcterms:W3CDTF">2010-02-01T06:05:00Z</dcterms:modified>
  <cp:revision>2</cp:revision>
  <dc:subject/>
  <dc:title>Learning Outcome</dc:title>
</cp:coreProperties>
</file>